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 OLD MAN’S BIRTHDAY PART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fter you’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lown out the candle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 song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ve all been sung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fter the danc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ve all been dance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 drin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ve mostly been drunk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 pour yoursel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good night drin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ay so lo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the last good frien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onder could mayb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candles have be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rip track ligh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the last dead en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Aug 5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9:03:00Z</dcterms:created>
  <dc:creator>Karlann Coughlin</dc:creator>
  <dc:description/>
  <dc:language>en-US</dc:language>
  <cp:lastModifiedBy>Karlann Coughlin</cp:lastModifiedBy>
  <dcterms:modified xsi:type="dcterms:W3CDTF">2006-08-08T19:10:00Z</dcterms:modified>
  <cp:revision>1</cp:revision>
  <dc:subject/>
  <dc:title>AN OLD MAN’S BIRTHDAY PARTY</dc:title>
</cp:coreProperties>
</file>